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8674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900324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361270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